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52212081"/>
      <w:bookmarkStart w:id="1" w:name="__Fieldmark__0_3052212081"/>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3052212081"/>
      <w:bookmarkStart w:id="3" w:name="__Fieldmark__1_3052212081"/>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3052212081"/>
      <w:bookmarkStart w:id="5" w:name="__Fieldmark__2_3052212081"/>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3052212081"/>
      <w:bookmarkStart w:id="7" w:name="__Fieldmark__3_3052212081"/>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3052212081"/>
      <w:bookmarkStart w:id="9" w:name="__Fieldmark__4_3052212081"/>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3052212081"/>
      <w:bookmarkStart w:id="11" w:name="__Fieldmark__5_3052212081"/>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3052212081"/>
      <w:bookmarkStart w:id="13" w:name="__Fieldmark__6_3052212081"/>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3052212081"/>
      <w:bookmarkStart w:id="15" w:name="__Fieldmark__7_3052212081"/>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3052212081"/>
      <w:bookmarkStart w:id="17" w:name="__Fieldmark__8_3052212081"/>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3052212081"/>
      <w:bookmarkStart w:id="19" w:name="__Fieldmark__9_3052212081"/>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3052212081"/>
      <w:bookmarkStart w:id="21" w:name="__Fieldmark__10_3052212081"/>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3052212081"/>
      <w:bookmarkStart w:id="23" w:name="__Fieldmark__11_3052212081"/>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3052212081"/>
      <w:bookmarkStart w:id="25" w:name="__Fieldmark__12_3052212081"/>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3052212081"/>
      <w:bookmarkStart w:id="27" w:name="__Fieldmark__13_3052212081"/>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3052212081"/>
      <w:bookmarkStart w:id="29" w:name="__Fieldmark__14_3052212081"/>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3052212081"/>
      <w:bookmarkStart w:id="31" w:name="__Fieldmark__15_3052212081"/>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52212081"/>
            <w:bookmarkStart w:id="33" w:name="__Fieldmark__16_3052212081"/>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52212081"/>
            <w:bookmarkStart w:id="35" w:name="__Fieldmark__17_3052212081"/>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52212081"/>
            <w:bookmarkStart w:id="37" w:name="__Fieldmark__18_3052212081"/>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3052212081"/>
            <w:bookmarkStart w:id="39" w:name="__Fieldmark__19_3052212081"/>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3052212081"/>
            <w:bookmarkStart w:id="41" w:name="__Fieldmark__20_3052212081"/>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52212081"/>
            <w:bookmarkStart w:id="43" w:name="__Fieldmark__21_3052212081"/>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52212081"/>
            <w:bookmarkStart w:id="45" w:name="__Fieldmark__22_3052212081"/>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3052212081"/>
            <w:bookmarkStart w:id="47" w:name="__Fieldmark__23_3052212081"/>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3052212081"/>
            <w:bookmarkStart w:id="49" w:name="__Fieldmark__24_3052212081"/>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3052212081"/>
            <w:bookmarkStart w:id="51" w:name="__Fieldmark__25_3052212081"/>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3052212081"/>
            <w:bookmarkStart w:id="53" w:name="__Fieldmark__26_3052212081"/>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3052212081"/>
            <w:bookmarkStart w:id="55" w:name="__Fieldmark__27_3052212081"/>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3052212081"/>
            <w:bookmarkStart w:id="57" w:name="__Fieldmark__28_3052212081"/>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